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REGIONALNI KOORDINATOR ISTARSKE ŽUPANIJE ZA EUROPSKE PROGRAME I FONDOVE - COORDINATORE REGIONALE DELLA REGIONE ISTRIANA PER I PROGRAMMI E FONDI EUROPEI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OIB 92303054094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RIVA 8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PULA 52100</w:t>
      </w:r>
    </w:p>
    <w:p>
      <w:pPr>
        <w:pStyle w:val="Normal"/>
        <w:rPr>
          <w:rFonts w:ascii="Cambria" w:hAnsi="Cambria" w:eastAsia="Arial Unicode MS" w:cs="Cambria"/>
          <w:b/>
          <w:b/>
          <w:sz w:val="20"/>
          <w:szCs w:val="20"/>
          <w:lang w:eastAsia="en-US"/>
        </w:rPr>
      </w:pPr>
      <w:r>
        <w:rPr>
          <w:rFonts w:eastAsia="Arial Unicode MS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roj RKP: 50434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azina: 2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Šifra djelatnosti: 8413-reguliranje i poboljšavanje poslovanja u gospodarstvu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nski predstavnik: Patrizia Bosich - privremena ravnateljic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BILJEŠKE UZ FINANCIJSKE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z w:val="20"/>
          <w:szCs w:val="20"/>
        </w:rPr>
        <w:t>IZVJEŠTAJE</w:t>
      </w:r>
    </w:p>
    <w:p>
      <w:pPr>
        <w:pStyle w:val="Heading2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</w:t>
      </w:r>
      <w:r>
        <w:rPr>
          <w:rFonts w:cs="Cambria" w:ascii="Cambria" w:hAnsi="Cambria"/>
          <w:sz w:val="20"/>
          <w:szCs w:val="20"/>
        </w:rPr>
        <w:t>ZA RAZDOBLJE 01.01-31.12.2019</w:t>
      </w:r>
    </w:p>
    <w:p>
      <w:pPr>
        <w:pStyle w:val="Normal"/>
        <w:ind w:firstLine="70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Javna ustanova obavlja poslove utvrđene Zakonom o regionalnom razvoju Republike Hrvatske, aktom o osnivanju, i Statutom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nova obavlja sljedeće poslove koji spadaju u javne ovlasti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>izrada županijskih razvojnih strategija te drugih strateških i razvojnih dokumenata za područje Istarske županije te njihovih provedbenih dokumenata za koje ih ovlasti Osnivač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>provjera usklađenosti dokumenata strateškog planiranja razvoja Istarske županije s hijerarhijski višim dokumentima strateškog planiranja i donošenje odluka kojima se potvrđuje usklađenos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pružanje stručne pomoći u pripremi i provedbi programa potpore javnopravnim tijelima i javnim ustanovama s područja Istarske županije, kojima su osnivači Republika Hrvatska ili Istarska županija, u pripremi i provedbi razvojnih projekata od interesa za razvoj Istarske županije, a posebno projekata sufinanciranih sredstvima iz strukturnih i investicijskih fondova Europske unij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pružanje stručne pomoći u pripremi i provedbi razvojnih projekata javnopravnih tijela i javnih ustanova s područja Istarske županije kojima su osnivači Republika Hrvatska ili jedinice lokalne i područne (regionalne) samouprave Istarske županije, a koji su od interesa za razvoj Istarske županije, kao i zajedničkih razvojnih projekata od interesa za razvoj više županija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provedba županijskih razvojnih programa za koje je ovlasti Osnivač; 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vedba programa ministarstva nadležnog za regionalni razvoj i drugih središnjih tijela državne uprave koji se odnose na ravnomjerniji regionalni razvoj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nova je dužna, osim poslova iz stavka 2. ovoga članka, bez naknade, obavljati i druge poslove od javnog interesa za koje je registrirana ili koji su joj Zakonom o regionalnom razvoju Republike Hrvatske ili drugim zakonom stavljeni u nadležnost, a osobito: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upisivati razvojne projekte od značaja za razvoj Istarske županije u središnji elektronički registar razvojnih projekata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ordinirati upis ostalih javnih tijela u središnji elektronički registar razvojnih projekat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provjeravati i pratiti stanje projekata svih korisnika s područja Istarske županije u središnjem elektroničkom registru razvojnih projek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obavljati stručne i savjetodavne poslove u vezi s provedbom županijske razvojne strategije i ostalih strateških, razvojnih i provedbenih dokumenata za područje Istarske županije te izvještavati Osnivača i ministarstvo nadležno za regionalni razvoj o njihovoj provedb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surađivati s ministarstvom nadležnim za regionalni razvoj i svim ostalim relevantnim dionicima na poslovima strateškog planiranja i upravljanja razvojem za područje Istarske županij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klađivati djelovanje jedinica lokalne samouprave s područja Istarske županije vezano uz regionalni razvoj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bavljati administrativne i stručne poslove za potrebe županijskog partnerstva;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udjelovati u radu partnerskih vijeća.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sim gore opisanih djelatnosti ustanova može obavljati i druge djelatnosti koje služe obavljanju djelatnosti koje su upisane u sudski registar ustanova, ako se one u manjem opsegu ili uobičajeno obavljaju uz upisanu djelatnost, a za koje nije potrebna ocjena sukladnosti sa zakonom od strane nadležnog ministarstva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dini osnivač ustanove je Istarska županija.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Style w:val="StrongEmphasis"/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Temeljem članka 5 i članka 12 Pravilnika o financijskom izvještavanju u proračunskom računovodstvu (</w:t>
      </w:r>
      <w:r>
        <w:rPr>
          <w:rFonts w:cs="Arial" w:ascii="Cambria" w:hAnsi="Cambria"/>
          <w:color w:val="000000"/>
          <w:sz w:val="20"/>
          <w:szCs w:val="20"/>
        </w:rPr>
        <w:t>Narodne novine“, broj 03/15, 93/15, 135/15, 2/17, 28/17, 112/18 i </w:t>
      </w:r>
      <w:r>
        <w:rPr>
          <w:rStyle w:val="StrongEmphasis"/>
          <w:rFonts w:cs="Arial" w:ascii="Cambria" w:hAnsi="Cambria"/>
          <w:b w:val="false"/>
          <w:bCs w:val="false"/>
          <w:sz w:val="20"/>
          <w:szCs w:val="20"/>
        </w:rPr>
        <w:t>126/19) propisani su temeljni financijski izvještaji.</w:t>
      </w:r>
    </w:p>
    <w:p>
      <w:pPr>
        <w:pStyle w:val="Normal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           </w:t>
      </w:r>
      <w:r>
        <w:rPr>
          <w:rStyle w:val="StrongEmphasis"/>
          <w:rFonts w:eastAsia="Cambria" w:cs="Cambria" w:ascii="Cambria" w:hAnsi="Cambria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Financijski izvještaji se sastavljaju na sljedećim obrascima: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Bilanca na Obrascu: BIL,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Izvještaj o prihodima i rashodima, primicima i izdacima na Obrascu: PR-RAS,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Izvještaj o rashodima prema funkcijskoj klasifikaciji na Obrascu: RAS-funkcijski,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Izvještaj o promjenama u vrijednosti i obujmu imovine i obveza na Obrascu: P-VRIO,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Izvještaj o obvezama na Obrascu: OBVEZE</w:t>
      </w:r>
    </w:p>
    <w:p>
      <w:pPr>
        <w:pStyle w:val="Normal"/>
        <w:numPr>
          <w:ilvl w:val="0"/>
          <w:numId w:val="4"/>
        </w:numPr>
        <w:suppressAutoHyphens w:val="false"/>
        <w:rPr>
          <w:rStyle w:val="StrongEmphasis"/>
          <w:rFonts w:ascii="Cambria" w:hAnsi="Cambr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 </w:t>
      </w:r>
      <w:r>
        <w:rPr>
          <w:rStyle w:val="StrongEmphasis"/>
          <w:rFonts w:eastAsia="Cambria" w:cs="Cambria" w:ascii="Cambria" w:hAnsi="Cambria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Cambria" w:hAnsi="Cambria"/>
          <w:b w:val="false"/>
          <w:bCs w:val="false"/>
          <w:color w:val="000000"/>
          <w:sz w:val="20"/>
          <w:szCs w:val="20"/>
        </w:rPr>
        <w:t>Bilješke uz financijske izvještaje</w:t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/>
      </w:r>
    </w:p>
    <w:p>
      <w:pPr>
        <w:pStyle w:val="Normal"/>
        <w:rPr>
          <w:rFonts w:ascii="Cambria" w:hAnsi="Cambria" w:eastAsia="Calibri" w:cs="Cambria"/>
          <w:sz w:val="20"/>
          <w:szCs w:val="20"/>
          <w:lang w:eastAsia="en-US"/>
        </w:rPr>
      </w:pPr>
      <w:r>
        <w:rPr>
          <w:rFonts w:eastAsia="Calibri"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BILJEŠKA I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BRAZAC PR-RAS – izvještaj o prihodima i rashodim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b/>
          <w:bCs/>
          <w:sz w:val="20"/>
          <w:szCs w:val="20"/>
        </w:rPr>
        <w:t>P R I H O D I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38 - aop 066 - prihodi od pomoći temeljem prijenosa EU sredstava u iznosu od 770.510 kn.  Prihod je ostvaren na temelju Ugovora o dodjeli bespovratnih sredstava za projekt „Suradnjom i znanjem do snažne EU regije“ u okviru Operativnog programa „Konkurentsnost i kohezija 2014.-2020.“. 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sz w:val="20"/>
          <w:szCs w:val="20"/>
        </w:rPr>
        <w:t>Projektom „Suradnjom i znanjem do snažne EU regije“ želi se pružiti ciljana i specijalizirana potpora javnom sektoru u Istarskoj županiji, u pripremi i provedbi razvojnih projekata, a posebno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sz w:val="20"/>
          <w:szCs w:val="20"/>
        </w:rPr>
        <w:t>projekata za financiranje iz ESI i drugih EU fondova te upravljanje i koordiniranje poslova strateškog planiranja i poticanja regionalnog razvoja u Istarskoj županiji. Stoga je opći cilj projekta osnažiti sveobuhvatnu koordinaciju i upravljanje regionalnim razvojem i europskim fondovima u Istarskoj županiji te povećanje iskorištenosti ESI i drugih EU fondova na području Istarske županije.</w:t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vrha projekta je osnažiti kapacitete javne ustanove i osigurati njezin rad, pružanje stručne pomoći javnopravnim tijelima u pripremi i provedbi razvojnih projekata putem EU fondova,</w:t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641 - aop 075 - prihodi od financijske imovine ostvareni su od kamate na depozite po viđenju u iznosu od 1 kn.</w:t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71 – aop 132 – prihodi iz proračuna Istarske županije za financiranje redovne djelatnosti realizirani su temeljem financijskog plana za 2019. godinu u iznosu od 389.808  kn. Od toga iznos od 41.173 odnosi se na financiranje projekta Walk the global walk i 3D for VET.  Projektom Walk the Global Walk želi se doprinijeti razvoju kritičke svijesti mladih o miru, ljudskim pravima i razvojnim pitanjima, s kojima se suočava svijet te potaknuti i nadahnuti mlade da šire tu svijet među svojim vršnjacima. U 2019. godini sredstva su utrošena za edukativne radionice za učenike i profesore istarskih srednjih škola, tiskani su edukativni materijali namijenjeni učenicima i profesorima koji sudjeluju u projektu, organizirana je Globalna šetnja za sve sudionike projekta. </w:t>
      </w:r>
    </w:p>
    <w:p>
      <w:pPr>
        <w:pStyle w:val="Normal"/>
        <w:ind w:left="705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Projekt 3D FOR VET – Strateška partnerstva za razvoj 3D kompetencija financira se iz programa Erasmus+. Cilj projekta je staviti učenike tehničkih strukovnih srednjih škola u bolju poziciju na tržištu rada kroz korištenje 3D tehnologije. Tijekom 2019. god. odražen je partnerski sastanak u Poljskoj, organizirana je mobilnost učenika u Puli, održane razne radionice za učenike, financirane su promotivne aktivnosti projekta.  </w:t>
      </w:r>
    </w:p>
    <w:p>
      <w:pPr>
        <w:pStyle w:val="TextBodyInden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kupni prihodi realizirani su u iznosu od 1.160.319 kn.  </w:t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3"/>
        <w:ind w:left="0" w:right="0" w:firstLine="70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 A S H O D I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705" w:firstLine="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31 - aop 149</w:t>
      </w:r>
      <w:r>
        <w:rPr>
          <w:rFonts w:cs="Cambria" w:ascii="Cambria" w:hAnsi="Cambria"/>
          <w:sz w:val="20"/>
          <w:szCs w:val="20"/>
        </w:rPr>
        <w:t xml:space="preserve"> - rashodi za zaposlene realizirani su u iznosu od 781.875 kn. Tijekom 2019. godine 3 djelatnika zaposleno je temeljem natječaja za utvrđena radna mjesta po Pravilniku o unutarnjem ustrojstvu, sistematizaciji radnih mjesta i plaćama javne ustanove. Ostali djelatnici, njih 4 zaposleno je temeljem Sporazuma o prelasku između Istarske županije i javne ustanove. Ukupno na dan 31.12.2019. god. u ustanovi je bilo zaposleno 7 djelatnika. 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2 - aop 160</w:t>
      </w:r>
      <w:r>
        <w:rPr>
          <w:rFonts w:cs="Cambria" w:ascii="Cambria" w:hAnsi="Cambria"/>
          <w:sz w:val="20"/>
          <w:szCs w:val="20"/>
        </w:rPr>
        <w:t xml:space="preserve"> – Materijalni rashodi realizirani su u od 315.982 kn, a odnose se na naknade troškova zaposlenima, službena putovanja, rashode za materijal i energiju, rashode za usluge,  te ostale nespomenuti rashode. </w:t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34 </w:t>
      </w:r>
      <w:r>
        <w:rPr>
          <w:rFonts w:cs="Cambria" w:ascii="Cambria" w:hAnsi="Cambria"/>
          <w:sz w:val="20"/>
          <w:szCs w:val="20"/>
        </w:rPr>
        <w:t>–</w:t>
      </w:r>
      <w:r>
        <w:rPr>
          <w:rFonts w:cs="Cambria" w:ascii="Cambria" w:hAnsi="Cambria"/>
          <w:b/>
          <w:sz w:val="20"/>
          <w:szCs w:val="20"/>
        </w:rPr>
        <w:t xml:space="preserve"> aop 193 </w:t>
      </w:r>
      <w:r>
        <w:rPr>
          <w:rFonts w:cs="Cambria" w:ascii="Cambria" w:hAnsi="Cambria"/>
          <w:sz w:val="20"/>
          <w:szCs w:val="20"/>
        </w:rPr>
        <w:t>– Financijski rashodi realizirani su u iznosu od 1.695 kn i odnose se na usluge platnog prometa.</w:t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ind w:left="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ashodi poslovanja realizirani su u iznosu od 1.099.552 kn.</w:t>
      </w:r>
    </w:p>
    <w:p>
      <w:pPr>
        <w:pStyle w:val="ListParagraph"/>
        <w:ind w:left="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jc w:val="both"/>
        <w:rPr/>
      </w:pPr>
      <w:r>
        <w:rPr>
          <w:rFonts w:cs="Cambria" w:ascii="Cambria" w:hAnsi="Cambria"/>
          <w:sz w:val="20"/>
          <w:szCs w:val="20"/>
        </w:rPr>
        <w:t>42 - aop 354 - rashodi za nabavu nefinancijske imovine - računala i računalne opreme realizirani su u iznosu od 60.766 kn, a nabavljeni su iz projekta „Suradnjom i znanjem do snažne EU regije“.</w:t>
      </w:r>
    </w:p>
    <w:p>
      <w:pPr>
        <w:pStyle w:val="ListParagraph"/>
        <w:ind w:left="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stvaren je višak prihoda nad rashodima u iznosu od 1 kn.  </w:t>
      </w:r>
    </w:p>
    <w:p>
      <w:pPr>
        <w:pStyle w:val="ListParagraph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Paragraph"/>
        <w:ind w:left="0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1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ILJEŠKA I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BRAZAC BIL – bilanca na dan 31.12.2019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0 - aop 002 - nefinancijska imovina ostvarena je u iznosu 60.766 kn. Imovina je nabavljena u 12/2019 te sa krajem godine stavljena u upotrebu. Ispravka vrijednosti nije bilo.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0"/>
          <w:szCs w:val="20"/>
        </w:rPr>
        <w:t>11 - aop 064 - novac u banci i blagajni iznosi 2.376.504 kn odnosi se na stanje žiro računa u Privrednoj banci d.d.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 - aop 163 - obveze iznose 2.376.503 kn. 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09"/>
        <w:gridCol w:w="1260"/>
        <w:gridCol w:w="1151"/>
        <w:gridCol w:w="102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konto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vrsta obvez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ukupni iznos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nedospjel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dospje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31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veze za zaposle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00.24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00.2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32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veze za materijalne rasho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94.5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30.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61.493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3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aveze za financijske rashod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3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aveza za predujmove EU sredstav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.477.0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.477.0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 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39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aveza za povrat u proračun JLPR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643.8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643.8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4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obaveze za nabavu nefinancijske imovin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60.7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60.766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ukup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.376.5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2.251.9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color w:val="000000"/>
                <w:sz w:val="20"/>
                <w:szCs w:val="20"/>
                <w:lang w:eastAsia="hr-HR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eastAsia="hr-HR"/>
              </w:rPr>
              <w:t>122.259</w:t>
            </w:r>
          </w:p>
        </w:tc>
      </w:tr>
    </w:tbl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Cambria" w:ascii="Cambria" w:hAnsi="Cambria"/>
          <w:sz w:val="20"/>
          <w:szCs w:val="20"/>
        </w:rPr>
        <w:t>911 - aop 225 vlastiti izvori iznose 60.766 u vrijednosti nabave nefinancijske imovine</w:t>
      </w:r>
    </w:p>
    <w:p>
      <w:pPr>
        <w:pStyle w:val="Normal"/>
        <w:ind w:left="708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922 - aop 231 višak rashoda poslovanja iznosi 1 kn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sječni broj zaposlenih temeljem stanja: 4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sječni broj zaposlenih temeljem sati: 4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astavni dio bilješki su i tablice uz obavezne bilješke koje se nalaze u prilogu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udskih sporova i kreditnih zaduženja nema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 Puli, 31.01.2020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ilješke sastavila </w:t>
        <w:tab/>
        <w:tab/>
        <w:tab/>
        <w:tab/>
        <w:tab/>
        <w:t>Zakonski predstavnik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Dunja Percan</w:t>
        <w:tab/>
        <w:tab/>
        <w:tab/>
        <w:tab/>
        <w:tab/>
        <w:tab/>
        <w:t>Patrizia Bosich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9:00Z</dcterms:created>
  <dc:creator>Dunja</dc:creator>
  <dc:description/>
  <cp:keywords/>
  <dc:language>en-US</dc:language>
  <cp:lastModifiedBy>Sabina Šišović</cp:lastModifiedBy>
  <cp:lastPrinted>2017-01-31T12:10:00Z</cp:lastPrinted>
  <dcterms:modified xsi:type="dcterms:W3CDTF">2020-03-04T10:19:00Z</dcterms:modified>
  <cp:revision>2</cp:revision>
  <dc:subject/>
  <dc:title>ISTARSKO NARODNO KAZALIŠTE</dc:title>
</cp:coreProperties>
</file>